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2231:101 по адресу: </w:t>
      </w:r>
      <w:r>
        <w:rPr>
          <w:szCs w:val="28"/>
          <w:shd w:fill="FFFFFF" w:val="clear"/>
        </w:rPr>
        <w:t>Ставропольский край,                               г. Ставрополь, ул. Ясеновская, № 3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2231:10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северной границы земельного участка смежной с линией  объекта улично-дорожной сети (улица) до 0 м,                                 до восточной границы земельного участка до 2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вропольский край, г. Ставрополь, ул. Ясеновская, № 3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4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9-22T06:53:00Z</dcterms:modified>
  <cp:revision>40</cp:revision>
  <dc:subject/>
  <dc:title>Приложение 3</dc:title>
</cp:coreProperties>
</file>